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Программа основного общего образования по предмету «Информатика»</w:t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7 класс»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8 класс» 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9 класс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7–9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2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osn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основного государственного экзамена (ОГЭ)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о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5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7 класс», «Информатика. 8 класс» и «Информатика. 9  класс» разработаны в соответствии с требованиями ФГОС, и с учетом вхождения курса «Информатика» в 7-9 классах в состав учебного плана в объеме 102 часа (основной курс) или 204 часа (углублённый курс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курсу информатики, и в этом смысле являются цельными и достаточными для подготовки по информатике в основной школе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О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О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изучения курса информатики учащимися основной школы. Она включает в себя три крупные содержательные линии: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в курсе – добиться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использование комплекта Федеральных цифровых информационно-образовательных ресурсов (ФЦИОР). Этот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полного освоения программы рекомендуется изучение предмета «Информатика» по 2 часа в неделю в 7-9 классах (всего 204 часa)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личество учебных часов в учебном плане может быть скорректировано в зависимости от специфики и образовательной программы образовательного учреждения. Тематическое планирование курса представлено в данной программе в двух вариантах: 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1</w:t>
      </w:r>
      <w:r>
        <w:rPr>
          <w:rFonts w:cs="Times New Roman" w:ascii="Times New Roman" w:hAnsi="Times New Roman"/>
          <w:lang w:val="ru-RU"/>
        </w:rPr>
        <w:t>: основной курс в объёме 102 учебных часа (по 1 часу в неделю в 7-9 классах).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2</w:t>
      </w:r>
      <w:r>
        <w:rPr>
          <w:rFonts w:cs="Times New Roman" w:ascii="Times New Roman" w:hAnsi="Times New Roman"/>
          <w:lang w:val="ru-RU"/>
        </w:rPr>
        <w:t>: углублённый курс в объёме 204 учебных часа (по 2 часа в неделю в 7-9 классах);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и использовании варианта 1 некоторые разделы углублённого курса предлагается изучать в рамках домашних заданий, самостоятельной работы и элективных курсов предпрофильной подготовки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/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умение оценивать правильность выполнения учебной задачи,  собственные возможности её решения;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умение 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организовывать  учебное сотрудничество и совместную деятельность с учителем и сверстниками;   работать индивидуально и в группе: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;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 пользоваться оценкой и прикидкой при практических расчётах;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7–9 классов может быть выделено три крупных раздела:</w:t>
      </w:r>
    </w:p>
    <w:p>
      <w:pPr>
        <w:pStyle w:val="Normal"/>
        <w:numPr>
          <w:ilvl w:val="0"/>
          <w:numId w:val="8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23"/>
        </w:numPr>
        <w:ind w:left="1134" w:hanging="567"/>
        <w:jc w:val="both"/>
        <w:rPr/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математической логики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 и моделирование</w:t>
      </w:r>
    </w:p>
    <w:p>
      <w:pPr>
        <w:pStyle w:val="Normal"/>
        <w:numPr>
          <w:ilvl w:val="0"/>
          <w:numId w:val="8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 (7 класс)</w:t>
      </w:r>
    </w:p>
    <w:p>
      <w:pPr>
        <w:pStyle w:val="Normal"/>
        <w:numPr>
          <w:ilvl w:val="1"/>
          <w:numId w:val="23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ирование (8-9 класс)</w:t>
      </w:r>
    </w:p>
    <w:p>
      <w:pPr>
        <w:pStyle w:val="Normal"/>
        <w:numPr>
          <w:ilvl w:val="0"/>
          <w:numId w:val="8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ботка текстовой информации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ботка графической информации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ботка числовой информации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а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23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бототехн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анирование учебного материала представлено в двух вариантах: </w:t>
      </w:r>
    </w:p>
    <w:p>
      <w:pPr>
        <w:pStyle w:val="Normal"/>
        <w:numPr>
          <w:ilvl w:val="0"/>
          <w:numId w:val="13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1</w:t>
      </w:r>
      <w:r>
        <w:rPr>
          <w:rFonts w:cs="Times New Roman" w:ascii="Times New Roman" w:hAnsi="Times New Roman"/>
          <w:lang w:val="ru-RU"/>
        </w:rPr>
        <w:t>: основной курс в объёме 102 учебных часа (по 1 часу в неделю в 7-9 классах).</w:t>
      </w:r>
    </w:p>
    <w:p>
      <w:pPr>
        <w:pStyle w:val="Normal"/>
        <w:numPr>
          <w:ilvl w:val="0"/>
          <w:numId w:val="13"/>
        </w:numPr>
        <w:ind w:left="567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вариант 2</w:t>
      </w:r>
      <w:r>
        <w:rPr>
          <w:rFonts w:cs="Times New Roman" w:ascii="Times New Roman" w:hAnsi="Times New Roman"/>
          <w:lang w:val="ru-RU"/>
        </w:rPr>
        <w:t>: углублённый курс в объёме 204 учебных часа (по 2 часа в неделю в 7-9 класса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сравнении с основным курсом, в планировании углублённого курса пропорционально увеличен объем изучения всех разделов программы. В то же время при наличии учебника учащиеся, изучающие основной курс, имеют возможность изучать дополнительные разделы углублённого курса самостоятельно под руководством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Тематическое планирование учебного материала с указанием его объема и распределения по годам изучения представлено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1</w:t>
      </w:r>
      <w:r>
        <w:rPr>
          <w:rFonts w:cs="Times New Roman" w:ascii="Times New Roman" w:hAnsi="Times New Roman"/>
          <w:lang w:val="ru-RU"/>
        </w:rPr>
        <w:t>: в таблице 1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2</w:t>
      </w:r>
      <w:r>
        <w:rPr>
          <w:rFonts w:cs="Times New Roman" w:ascii="Times New Roman" w:hAnsi="Times New Roman"/>
          <w:lang w:val="ru-RU"/>
        </w:rPr>
        <w:t>: в таблице 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урочное планирование для 7-9 классов приводится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1</w:t>
      </w:r>
      <w:r>
        <w:rPr>
          <w:rFonts w:cs="Times New Roman" w:ascii="Times New Roman" w:hAnsi="Times New Roman"/>
          <w:lang w:val="ru-RU"/>
        </w:rPr>
        <w:t>: в таблицах 3-5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варианта 2</w:t>
      </w:r>
      <w:r>
        <w:rPr>
          <w:rFonts w:cs="Times New Roman" w:ascii="Times New Roman" w:hAnsi="Times New Roman"/>
          <w:lang w:val="ru-RU"/>
        </w:rPr>
        <w:t>: в таблицах 6-8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rFonts w:ascii="Times New Roman" w:hAnsi="Times New Roman" w:cs="Times New Roman"/>
          <w:lang w:val="ru-RU"/>
        </w:rPr>
      </w:pPr>
      <w:r>
        <w:rPr/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 (7-9 класс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ариант 2</w:t>
      </w:r>
      <w:r>
        <w:rPr>
          <w:rFonts w:cs="Times New Roman" w:ascii="Times New Roman" w:hAnsi="Times New Roman"/>
          <w:lang w:val="ru-RU"/>
        </w:rPr>
        <w:t xml:space="preserve">: углублённый курс, по 2 часа в неделю в 7-9 классах </w:t>
        <w:br/>
        <w:t>(всего 204 часа)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26"/>
        <w:gridCol w:w="827"/>
        <w:gridCol w:w="828"/>
        <w:gridCol w:w="828"/>
        <w:gridCol w:w="908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часов / класс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 к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 к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 кл.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D4:F4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сновы математической логи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 и моделир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5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4:D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4:E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F4:F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2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работка числ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работка текст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работка графическ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D17:F17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1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ультимеди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обототехн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9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14:D20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4:E20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1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F14:F20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9+C12+C21+C22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0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9+D12+D21+D22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9+E12+E21+E22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F9+F12+F21+F22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ing2"/>
        <w:spacing w:before="0" w:after="0"/>
        <w:rPr>
          <w:sz w:val="30"/>
          <w:lang w:val="ru-RU"/>
        </w:rPr>
      </w:pPr>
      <w:r>
        <w:rPr>
          <w:sz w:val="30"/>
          <w:lang w:val="ru-RU"/>
        </w:rPr>
        <w:t xml:space="preserve">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>
          <w:lang w:val="ru-RU"/>
        </w:rPr>
      </w:pPr>
      <w:r>
        <w:rPr>
          <w:lang w:val="ru-RU"/>
        </w:rPr>
        <w:t>Вариант 2 – расширенный курс, по 2 часа в неделю, всего 204 ч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мые сокращения: СР – самостоятельная работа, ПР – практическая работ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8.</w:t>
      </w:r>
    </w:p>
    <w:p>
      <w:pPr>
        <w:pStyle w:val="Heading3"/>
        <w:spacing w:before="0" w:after="60"/>
        <w:rPr/>
      </w:pPr>
      <w:r>
        <w:rPr/>
        <w:t>9 класс (68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638"/>
        <w:gridCol w:w="3902"/>
        <w:gridCol w:w="1559"/>
        <w:gridCol w:w="4111"/>
        <w:gridCol w:w="1134"/>
      </w:tblGrid>
      <w:tr>
        <w:trPr>
          <w:tblHeader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Номер уро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 w:bidi="ar-SA"/>
              </w:rPr>
              <w:t>Тема урок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араграф учебника (номер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рактические работы (номер, назв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Работы компьютерного практикума (источник, номер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Количе</w:t>
              <w:softHyphen/>
              <w:softHyphen/>
              <w:softHyphen/>
              <w:softHyphen/>
              <w:t>ство часов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ка безопас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317" w:hanging="360"/>
              <w:rPr>
                <w:rFonts w:ascii="Times New Roman" w:hAnsi="Times New Roman" w:cs="Times New Roman"/>
                <w:bCs/>
                <w:sz w:val="22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  <w:lang w:val="ru-RU" w:eastAsia="ru-RU" w:bidi="ar-SA"/>
              </w:rPr>
              <w:t>Техник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дготовка текст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ьютерные сети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 работает компьютерная сеть?</w:t>
            </w:r>
          </w:p>
          <w:p>
            <w:pPr>
              <w:pStyle w:val="Normal"/>
              <w:numPr>
                <w:ilvl w:val="0"/>
                <w:numId w:val="3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уктуры сете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кальные се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каль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обальная сеть Интернет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обальная сеть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жбы Интернета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жбы Интерн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лужбы Интерн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жбы Интерн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нформационные сис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б-сайт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б-сайт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еб-сай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HTML. Первая страниц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стая веб-стр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HTML. Гиперссылки, списки, рисунк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Гиперссылки, списки и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полнение проекта (сайт)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HTM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полнение проекта (сайт)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HTM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ставление проектов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ка и компьютер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ка и компьюте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ческие элемент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ческие элемент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Логические элемен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ругие логические операции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ругие логические оп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Шифр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ческие выражения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ческие выра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блицы истинности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ческие выра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хемы на логических элементах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огические выра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жества и логика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жества и лог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Броуновское движ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матическое моделирование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матическое моделир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лёт шар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матическое моделирование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матическое моделир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лёт шарика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бличные модели. Диаграмм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бличные модели. Диаграм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иски и деревья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иски и деревь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ревья: практикум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иски и деревь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ьзование графов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ьзование графов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овые стратег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символьная обработка стро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ерации со строками. Поиск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работка строк. Фун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образования «строка-число»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еобразования «строка-число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становка элементов массива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ботка массив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ерестановка элементов масс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нейный поиск в массиве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ботка массив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Линейный поиск в масси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ртировка массивов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ботка массив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ортиров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рицы (двухмерные массивы)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рицы (двухмерные массив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Матриц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ожность алгоритмов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ожность алгоритм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 разрабатываются программы?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 разрабатываются программы?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тладка програм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цедур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цеду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цеду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урсивные процедуры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екурсивные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ункции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андартные функции в электронных таблицах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тандартные функ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ие таблиц истинности в электронных таблицах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Таблицы исти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ловные вычислени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ловные вы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Условные вы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ожные условия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ловные вычис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ложные усло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ботка больших массивов данных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ботка больших массивов дан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работка больших массивов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сленные метод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сленные мето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тимизация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тимизац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птимиза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ые системы. Таблицы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ые системы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бличная база данных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бличная база дан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Табличная база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За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готабличные базы данных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готабличные базы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Многотабличная база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готабличные базы данных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готабличные базы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45" w:hanging="360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Запросы к многотабличной базе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ная работ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тория и перспективы развития компьютеров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тория и перспективы развития компьютер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и управление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и у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17" w:hanging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snapToGrid w:val="false"/>
              <w:ind w:left="720" w:hanging="23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Резерв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6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основного общего образования. В состав УМК, кроме учебников для 7-9 классов, также входят: 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2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7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osn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О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о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0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sc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1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в 9 классе предлагается использовать материалы, размещенные на сайте </w:t>
      </w:r>
      <w:hyperlink r:id="rId12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o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  <w:lang w:val="ru-RU"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  <w:lang w:val="ru-RU"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  <w:lang w:val="ru-RU"/>
        </w:rPr>
        <w:t>OpenOffice.org 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  <w:lang w:val="ru-RU"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  <w:lang w:val="ru-RU"/>
        </w:rPr>
        <w:t>OpenOffice.org 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ами данных (</w:t>
      </w:r>
      <w:r>
        <w:rPr>
          <w:rStyle w:val="Dash0410005f0431005f0437005f0430005f0446005f0020005f0441005f043f005f0438005f0441005f043a005f0430005f005fchar1char1"/>
          <w:i/>
          <w:lang w:val="ru-RU"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  <w:lang w:val="ru-RU"/>
        </w:rPr>
        <w:t>OpenOffice.org 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3">
        <w:r>
          <w:rPr>
            <w:rStyle w:val="InternetLink"/>
            <w:rFonts w:cs="Times New Roman" w:ascii="Times New Roman" w:hAnsi="Times New Roman"/>
            <w:lang w:val="ru-RU"/>
          </w:rPr>
          <w:t>http://gimp.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редактор звуковой информации Audacity (</w:t>
      </w:r>
      <w:hyperlink r:id="rId14">
        <w:r>
          <w:rPr>
            <w:rStyle w:val="InternetLink"/>
            <w:rFonts w:cs="Times New Roman" w:ascii="Times New Roman" w:hAnsi="Times New Roman"/>
            <w:lang w:val="ru-RU"/>
          </w:rPr>
          <w:t>http://audacity.sourceforge.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5">
        <w:r>
          <w:rPr>
            <w:rStyle w:val="InternetLink"/>
            <w:rFonts w:cs="Times New Roman" w:ascii="Times New Roman" w:hAnsi="Times New Roman"/>
            <w:lang w:val="ru-RU"/>
          </w:rPr>
          <w:t>http://www.niisi.ru/kumir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2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 или PascalABC.NET (</w:t>
      </w:r>
      <w:hyperlink r:id="rId17">
        <w:r>
          <w:rPr>
            <w:rStyle w:val="InternetLink"/>
            <w:rFonts w:cs="Times New Roman" w:ascii="Times New Roman" w:hAnsi="Times New Roman"/>
            <w:lang w:val="ru-RU"/>
          </w:rPr>
          <w:t>http://pascalabc.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свободно распространяемы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0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4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6"/>
      <w:numFmt w:val="decimal"/>
      <w:suff w:val="space"/>
      <w:lvlText w:val="Тест № 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9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7"/>
      <w:numFmt w:val="decimal"/>
      <w:suff w:val="space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25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suff w:val="space"/>
      <w:lvlText w:val="ПР 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6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7"/>
      <w:numFmt w:val="decimal"/>
      <w:suff w:val="space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26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9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1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24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22">
    <w:lvl w:ilvl="0">
      <w:start w:val="17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7"/>
      <w:numFmt w:val="decimal"/>
      <w:suff w:val="space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suff w:val="space"/>
      <w:lvlText w:val="Тест № 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7"/>
      <w:numFmt w:val="decimal"/>
      <w:suff w:val="space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9">
    <w:lvl w:ilvl="0">
      <w:start w:val="11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34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5"/>
      <w:numFmt w:val="decimal"/>
      <w:suff w:val="space"/>
      <w:lvlText w:val="§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 w:bidi="en-US"/>
    </w:rPr>
  </w:style>
  <w:style w:type="character" w:styleId="Style17">
    <w:name w:val="Нижний колонтитул Знак"/>
    <w:qFormat/>
    <w:rPr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osn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&#1086;ge.htm" TargetMode="Externa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metodist.lbz.ru/authors/informatika/7/" TargetMode="External"/><Relationship Id="rId7" Type="http://schemas.openxmlformats.org/officeDocument/2006/relationships/hyperlink" Target="http://kpolyakov.spb.ru/school/osnbook.htm" TargetMode="External"/><Relationship Id="rId8" Type="http://schemas.openxmlformats.org/officeDocument/2006/relationships/hyperlink" Target="http://informatics.mccme.ru/course/view.php?id=666" TargetMode="External"/><Relationship Id="rId9" Type="http://schemas.openxmlformats.org/officeDocument/2006/relationships/hyperlink" Target="http://kpolyakov.spb.ru/school/&#1086;ge.htm" TargetMode="External"/><Relationship Id="rId10" Type="http://schemas.openxmlformats.org/officeDocument/2006/relationships/hyperlink" Target="http://www.fcior.edu.ru/" TargetMode="External"/><Relationship Id="rId11" Type="http://schemas.openxmlformats.org/officeDocument/2006/relationships/hyperlink" Target="http://metodist.lbz.ru/authors/informatika/7/" TargetMode="External"/><Relationship Id="rId12" Type="http://schemas.openxmlformats.org/officeDocument/2006/relationships/hyperlink" Target="http://kpolyakov.spb.ru/school/oge.htm" TargetMode="External"/><Relationship Id="rId13" Type="http://schemas.openxmlformats.org/officeDocument/2006/relationships/hyperlink" Target="http://gimp.org/" TargetMode="External"/><Relationship Id="rId14" Type="http://schemas.openxmlformats.org/officeDocument/2006/relationships/hyperlink" Target="http://audacity.sourceforge.net/" TargetMode="External"/><Relationship Id="rId15" Type="http://schemas.openxmlformats.org/officeDocument/2006/relationships/hyperlink" Target="http://www.niisi.ru/kumir/" TargetMode="External"/><Relationship Id="rId16" Type="http://schemas.openxmlformats.org/officeDocument/2006/relationships/hyperlink" Target="http://www.freepascal.org/" TargetMode="External"/><Relationship Id="rId17" Type="http://schemas.openxmlformats.org/officeDocument/2006/relationships/hyperlink" Target="http://pascalabc.net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0:00Z</dcterms:created>
  <dc:creator>kp</dc:creator>
  <dc:description/>
  <cp:keywords/>
  <dc:language>en-US</dc:language>
  <cp:lastModifiedBy>RePack by Diakov</cp:lastModifiedBy>
  <cp:lastPrinted>2014-09-05T13:02:00Z</cp:lastPrinted>
  <dcterms:modified xsi:type="dcterms:W3CDTF">2023-10-31T08:10:00Z</dcterms:modified>
  <cp:revision>2</cp:revision>
  <dc:subject/>
  <dc:title/>
</cp:coreProperties>
</file>